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174567885"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85712366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92183384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75529799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9092030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716506702"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